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jc w:val="center"/>
        <w:rPr/>
      </w:pPr>
      <w:r>
        <w:rPr>
          <w:i/>
        </w:rPr>
        <w:t>Revised Oct. 2,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ug 24 – Course intro, planning for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27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31 – Read rest of Chapter 1 for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3 – Read Ch 2, Sect 1&amp;2 fo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7 – Read Ch 2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0 – Test Ch. 1-2, begin Ch. 3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4 – Read Ch 3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7 – Read Ch 4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1 – Read Chapter 3.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8 – Read Chapter 4.1 &amp; 2 – Great Awak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 – Read Chapter 4.1 &amp; 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5 – Read Chapter 4.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8 - Test on Ch 3-4 (to be confirmed), Read Ch 5 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2 - Read Ch 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5 – Finish 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9 – Test on Ch 5, Read Ch. 6.1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d of 1</w:t>
      </w:r>
      <w:r>
        <w:rPr>
          <w:vertAlign w:val="superscript"/>
        </w:rPr>
        <w:t>st</w:t>
      </w:r>
      <w:r>
        <w:rPr/>
        <w:t xml:space="preserve">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Oct 22  - half day– Read Ch. 6.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6 – test day – Read Ch. 6 only -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9 – half day - Read Ch 7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2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5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9 – 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3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21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Second Quarter and First Semester – Christmas Bre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-=-=-=-=-=-=-=-=-=-=--=-=-=--=-=-=-=-=-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1 – half day – end of third quarter, no te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5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49:00Z</dcterms:created>
  <dc:creator>User</dc:creator>
  <dc:description/>
  <cp:keywords/>
  <dc:language>en-US</dc:language>
  <cp:lastModifiedBy>doug.dobbs</cp:lastModifiedBy>
  <dcterms:modified xsi:type="dcterms:W3CDTF">2010-10-01T19:49:00Z</dcterms:modified>
  <cp:revision>2</cp:revision>
  <dc:subject/>
  <dc:title>Augst 24</dc:title>
</cp:coreProperties>
</file>